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государственной услуги</w:t>
        <w:br/>
        <w:t>«Выдача призывникам удостоверений о приписке к призывным участкам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услуга «Выдача призывникам удостоверений о приписке к призывным участкам», стандарт государственной услуги разработан Министерством обороны Республики Казахстан. Государственная услуга оказывается Министерством обороны Республики Казахстан. </w:t>
        <w:br/>
        <w:t xml:space="preserve">       Прием документов и выдача результатов государственной услуги осуществляется через: </w:t>
        <w:br/>
        <w:t xml:space="preserve">       1)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; </w:t>
        <w:br/>
        <w:t xml:space="preserve">       2) местные органы военного управления- МОВУ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казания государственной услуги: </w:t>
        <w:br/>
        <w:t>      при обращении в МОВУ или центр (день приема заявлений и документов не входит в срок оказания услуги):</w:t>
        <w:br/>
        <w:t xml:space="preserve">       1) с момента сдачи пакета документов услугополучателем – 30 (тридцать) рабочих дней; </w:t>
        <w:br/>
        <w:t xml:space="preserve">       2) максимально допустимое время ожидания для сдачи пакета документов – не более 15 (пятнадцать) минут; </w:t>
        <w:br/>
        <w:t>      3) максимально допустимое время обслуживания услугополучателя – не более 15 (пятнадцать) минут.</w:t>
        <w:br/>
        <w:t xml:space="preserve">        Форма оказания государственной услуги: бумажная. </w:t>
        <w:br/>
        <w:t xml:space="preserve">       Результатом оказания государственной услуги является выдача призывникам удостоверений о приписке к призывным участкам. Форма предоставления результата оказания государственной услуги: бумажная. </w:t>
        <w:br/>
        <w:t xml:space="preserve">       Государственная услуга оказывается физическим лицам бесплатно (далее – услугополучатель). </w:t>
        <w:br/>
        <w:t xml:space="preserve">       Перечень документов, необходимых для оказания государственной услуги при обращении услугополучателя (либо его представителя по доверенности): </w:t>
        <w:br/>
        <w:t>      в МОВУ:</w:t>
        <w:br/>
        <w:t xml:space="preserve">       1) при утрате удостоверения о приписке: </w:t>
        <w:br/>
        <w:t>      заявление согласно приложению 1 к настоящему стандарту государственной услуги;</w:t>
        <w:br/>
        <w:t>      удостоверение личности (для идентификации личности);</w:t>
        <w:br/>
        <w:t>      два фото 3х4;</w:t>
        <w:br/>
        <w:t xml:space="preserve">       2) при порче удостоверения о приписке: </w:t>
        <w:br/>
        <w:t>      заявление согласно приложению 1 к настоящему стандарту государственной услуги;</w:t>
        <w:br/>
        <w:t>      оригинал имеющегося удостоверения о приписке;</w:t>
        <w:br/>
        <w:t>      удостоверение личности (для идентификации личности);</w:t>
        <w:br/>
        <w:t>      два фото 3х4;</w:t>
        <w:br/>
        <w:t xml:space="preserve">       3) при изменении фамилии, имени, отчества или других учетных данных: </w:t>
        <w:br/>
        <w:t>      заявление согласно приложению 1 к настоящему стандарту государственной услуги;</w:t>
        <w:br/>
        <w:t>      оригинал удостоверения о приписке;</w:t>
        <w:br/>
        <w:t>      два фото 3х4;</w:t>
        <w:br/>
        <w:t>      в центр:</w:t>
        <w:br/>
        <w:t xml:space="preserve">       1) при утрате удостоверения о приписке: </w:t>
        <w:br/>
        <w:t>      заявление согласно приложению 1 к настоящему стандарту государственной услуги;</w:t>
        <w:br/>
        <w:t>      удостоверение личности (для идентификации личности);</w:t>
        <w:br/>
        <w:t>      два фото 3х4;</w:t>
        <w:br/>
        <w:t xml:space="preserve">       2) при порче удостоверения о приписке: </w:t>
        <w:br/>
        <w:t>      заявление согласно приложению 1 к настоящему стандарту государственной услуги;</w:t>
        <w:br/>
        <w:t>      оригинал имеющегося удостоверения о приписке;</w:t>
        <w:br/>
        <w:t>      удостоверение личности (для идентификации личности);</w:t>
        <w:br/>
        <w:t>      два фото 3х4;</w:t>
        <w:br/>
        <w:t xml:space="preserve">       3) при изменении фамилии, имени, отчества или других учетных данных: </w:t>
        <w:br/>
        <w:t>      заявление согласно приложению 1 к настоящему стандарту государственной услуги;</w:t>
        <w:br/>
        <w:t>      оригинал удостоверения о приписке;</w:t>
        <w:br/>
        <w:t>      два фото 3х4.</w:t>
        <w:br/>
        <w:t>     В случае получения государственной услуги через центр, услугополучатель дает письменное согласие на использование сведений, составляющих охраняемую законом тайну, содержащихся в информационных системах, по форме, представленной центром, если иное не предусмотрено законами Республики Казахстан.</w:t>
        <w:br/>
        <w:t xml:space="preserve">     Работник центра обязан принять заявление услугополучателя при наличии у него полного пакета документов согласно перечню, предусмотренному стандартом государственной услуги. </w:t>
        <w:br/>
        <w:t>      При приеме документов через центр или МОВУ услугополучателю выдается расписка о приеме соответствующих документов с указанием:</w:t>
        <w:br/>
        <w:t xml:space="preserve">       1) номера и даты приема заявления; </w:t>
        <w:br/>
        <w:t xml:space="preserve">       2) вида запрашиваемой государственной услуги; </w:t>
        <w:br/>
        <w:t xml:space="preserve">       3) количества и названия приложенных документов; </w:t>
        <w:br/>
        <w:t xml:space="preserve">       4) даты (времени) и места выдачи документов; </w:t>
        <w:br/>
        <w:t xml:space="preserve">       5) фамилии, имени, отчества работника центра или МОВУ, принявшего заявление на оформление документов. </w:t>
        <w:br/>
        <w:t>      В центре выдача готовых документов услугополучателю осуществляется на основании расписки при предъявлении удостоверения личности или доверенности. При обращении услугополучателя в центр за получением готовых документов по истечении одного месяца, центр в течение одного рабочего дня делает запрос в МОВУ. МОВУ в течение одного рабочего дня направляет готовые документы в центр для последующей передачи услугополучателю.</w:t>
        <w:br/>
        <w:t xml:space="preserve">     Услугополучателям, у которых по состоянию здоровья отсутствует возможность личной явки в центр, прием документов, необходимых для оказания государственной услуги, производится работниками центра (при заполнении бумажного носителя) с выездом по месту жительства услугополучателя. </w:t>
        <w:br/>
        <w:t xml:space="preserve">     Информацию о порядке оказания государственной услуги можно получить по телефону единого контакт-центра: 14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7:00Z</dcterms:created>
  <dc:creator>Администратор</dc:creator>
  <dc:description/>
  <cp:keywords/>
  <dc:language>en-US</dc:language>
  <cp:lastModifiedBy>Администратор</cp:lastModifiedBy>
  <dcterms:modified xsi:type="dcterms:W3CDTF">2015-02-26T03:27:00Z</dcterms:modified>
  <cp:revision>1</cp:revision>
  <dc:subject/>
  <dc:title>Стандарт государственной услуги</dc:title>
</cp:coreProperties>
</file>